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636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7965</wp:posOffset>
                </wp:positionV>
                <wp:extent cx="1371600" cy="685800"/>
                <wp:effectExtent l="0" t="186690" r="0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200">
                          <a:off x="0" y="0"/>
                          <a:ext cx="1371600" cy="685800"/>
                        </a:xfrm>
                        <a:prstGeom prst="rightArrow">
                          <a:avLst>
                            <a:gd name="adj1" fmla="val 45556"/>
                            <a:gd name="adj2" fmla="val 5116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purple" stroked="t" o:allowincell="f" style="position:absolute;margin-left:206.95pt;margin-top:-18pt;width:107.95pt;height:53.95pt;mso-wrap-style:none;v-text-anchor:middle;rotation:35" type="_x0000_t13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-513715</wp:posOffset>
                </wp:positionV>
                <wp:extent cx="1714500" cy="3429000"/>
                <wp:effectExtent l="0" t="201295" r="199390" b="269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8800">
                          <a:off x="0" y="0"/>
                          <a:ext cx="1714680" cy="3429000"/>
                        </a:xfrm>
                        <a:custGeom>
                          <a:avLst/>
                          <a:gdLst>
                            <a:gd name="textAreaLeft" fmla="*/ 129960 w 972000"/>
                            <a:gd name="textAreaRight" fmla="*/ 842040 w 972000"/>
                            <a:gd name="textAreaTop" fmla="*/ 327240 h 1944000"/>
                            <a:gd name="textAreaBottom" fmla="*/ 1317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279" stAng="-5400000" swAng="-5400000"/>
                              <a:lnTo>
                                <a:pt x="0" y="11004"/>
                              </a:lnTo>
                              <a:arcTo wR="21600" hR="7279" stAng="10800000" swAng="-2338434"/>
                              <a:lnTo>
                                <a:pt x="13295" y="21040"/>
                              </a:lnTo>
                              <a:lnTo>
                                <a:pt x="21600" y="16420"/>
                              </a:lnTo>
                              <a:lnTo>
                                <a:pt x="13295" y="10679"/>
                              </a:lnTo>
                              <a:lnTo>
                                <a:pt x="13295" y="13997"/>
                              </a:lnTo>
                              <a:arcTo wR="21600" hR="7279" stAng="8461566" swAng="2032608"/>
                              <a:lnTo>
                                <a:pt x="719" y="9141"/>
                              </a:lnTo>
                              <a:arcTo wR="21600" hR="7279" stAng="-10494174" swAng="509417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279" stAng="-5400000" swAng="-5400000"/>
                              <a:lnTo>
                                <a:pt x="0" y="7279"/>
                              </a:lnTo>
                              <a:arcTo wR="21600" hR="7279" stAng="10800000" swAng="-305826"/>
                              <a:lnTo>
                                <a:pt x="719" y="9141"/>
                              </a:lnTo>
                              <a:arcTo wR="21600" hR="7279" stAng="-10494174" swAng="5094174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.45pt;margin-top:-40.5pt;width:134.95pt;height:269.95pt;mso-wrap-style:none;v-text-anchor:middle;rotation:69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2514600" cy="2286000"/>
                <wp:effectExtent l="5080" t="508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14600" cy="2286000"/>
                        </a:xfrm>
                        <a:prstGeom prst="uturnArrow">
                          <a:avLst/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#990099" stroked="t" o:allowincell="f" style="position:absolute;margin-left:225.05pt;margin-top:234pt;width:197.95pt;height:179.95pt;mso-wrap-style:none;v-text-anchor:middle;rotation:90" type="_x0000_t101">
                <v:fill o:detectmouseclick="t" type="solid" color2="#66ff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0" simplePos="0" locked="0" layoutInCell="0" allowOverlap="1" relativeHeight="9">
                <wp:simplePos x="0" y="0"/>
                <wp:positionH relativeFrom="column">
                  <wp:posOffset>-1142365</wp:posOffset>
                </wp:positionH>
                <wp:positionV relativeFrom="paragraph">
                  <wp:posOffset>5829300</wp:posOffset>
                </wp:positionV>
                <wp:extent cx="2743200" cy="1028700"/>
                <wp:effectExtent l="0" t="419100" r="0" b="2165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800">
                          <a:off x="0" y="0"/>
                          <a:ext cx="2743200" cy="1028880"/>
                        </a:xfrm>
                        <a:prstGeom prst="rightArrow">
                          <a:avLst>
                            <a:gd name="adj1" fmla="val 46241"/>
                            <a:gd name="adj2" fmla="val 114313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-90.05pt;margin-top:458.95pt;width:215.95pt;height:80.95pt;mso-wrap-style:none;v-text-anchor:middle;rotation:32" type="_x0000_t13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35521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Addition and subtraction 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s: Blake and Blaise Pas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Mid 1600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A machine that could add and sub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Addition and subtraction 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s: Blake and Blaise Pas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Mid 1600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A machine that could add and sub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681355</wp:posOffset>
                </wp:positionV>
                <wp:extent cx="30949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Analytical Eng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: Charles Babb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1830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To complete and Print mathematical tables. Died before comple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5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Analytical Eng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: Charles Babb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1830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To complete and Print mathematical tables. Died before comple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624455</wp:posOffset>
                </wp:positionV>
                <wp:extent cx="3437890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Mark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: Professor Howard Ai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19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ription.50 ft long and 8 ft tall, used mechanical switches to change currents.500 miles of wire and 750,000 pa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20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Mark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: Professor Howard Aik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19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ription.50 ft long and 8 ft tall, used mechanical switches to change currents.500 miles of wire and 750,000 pa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3145</wp:posOffset>
                </wp:positionH>
                <wp:positionV relativeFrom="paragraph">
                  <wp:posOffset>4224655</wp:posOffset>
                </wp:positionV>
                <wp:extent cx="4466590" cy="1151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ENIAC (Electronic Numerical Integrator and Compu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s: J. Presper Eckert and John Maul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19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Used over 18,000 vacuum tubes(instead of switches) and was 1000 times faster than the Mark I. Could do a math problem in 20 seconds that one person would take 40 hours to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332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ENIAC (Electronic Numerical Integrator and Compu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s: J. Presper Eckert and John Maulc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19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Used over 18,000 vacuum tubes(instead of switches) and was 1000 times faster than the Mark I. Could do a math problem in 20 seconds that one person would take 40 hours to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3780790" cy="1723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EDVAC (Electronic Discrete Variable Compu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19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: John von Neuma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Could do multiple tasks at once without being rewired. Created with Binary Code, and is the foundation of modern compu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5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EDVAC (Electronic Discrete Variable Compu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19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: John von Neuma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Could do multiple tasks at once without being rewired. Created with Binary Code, and is the foundation of modern compu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0:00Z</dcterms:created>
  <dc:creator>cslc</dc:creator>
  <dc:description/>
  <cp:keywords/>
  <dc:language>en-US</dc:language>
  <cp:lastModifiedBy>cslc</cp:lastModifiedBy>
  <dcterms:modified xsi:type="dcterms:W3CDTF">2012-02-28T16:02:00Z</dcterms:modified>
  <cp:revision>1</cp:revision>
  <dc:subject/>
  <dc:title/>
</cp:coreProperties>
</file>