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ginning in October of 2011, two bills were brought before Congress. The SOPA and PIPA acts, dedicated to stopping Internet Piracy. These bills were met with fierce disapproval from the public. On January 18, 2012 the protests came to a head when internet bigwigs like Google and YouTube went dark. These two bills, if passed would give the Attorney General the right to shut down any website for the content it displays. On any given day one of the up-and-coming social websites, Twitter receives more than 250,000,000 tweets, and on January 18 between 12 a.m. and 4 p.m. there were 2.4 million SOPA tweets! On that same day Wikipedia disconnected there site completely, leaving only a small message: “Imagine A World Without Free Knowledge.” The bill would potentially shut down any site with a comment box, which means goodbye Facebook, Twitter, Myspace, YouTube, Gmail, Dropbox and so many others. As of January 20, after what became the largest Internet protest in history, The SOPA and PIPA bills were postponed indefinit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55:00Z</dcterms:created>
  <dc:creator>cslc</dc:creator>
  <dc:description/>
  <cp:keywords/>
  <dc:language>en-US</dc:language>
  <cp:lastModifiedBy>cslc</cp:lastModifiedBy>
  <dcterms:modified xsi:type="dcterms:W3CDTF">2012-02-09T15:47:00Z</dcterms:modified>
  <cp:revision>3</cp:revision>
  <dc:subject/>
  <dc:title>Beginning in October of 2011, two bills were brought before Congress</dc:title>
</cp:coreProperties>
</file>