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Edwardian Script ITC" w:ascii="Edwardian Script ITC" w:hAnsi="Edwardian Script ITC"/>
          <w:sz w:val="56"/>
          <w:szCs w:val="56"/>
        </w:rPr>
        <w:t>Bullying is a problem that has been around for years, but5 it has resurfaced in an unlikely place. The internet. Cyber bullying is a threat or comments made over cell phones or the net based on race, gender, looks, social status etc. Cyber-bullying can cause long lasting effects on a child’s mind. It can cause Suicidal thoughts, depression, school skipping, and anger issues. Some teens have even been known to murder those who bullied them. In West Virginia, a student at Musselman High School was suspended for creating a MySpac3e page to bully another girl. The School suspended her for 5 days and then took her to court. The court system agreed with the school’s decision. Some states have laws against cyber-bullying, but only a few. Many parents are lobbying for more governmental laws to prevent this atrocity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Edwardian Script ITC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1T14:44:00Z</dcterms:created>
  <dc:creator>cslc</dc:creator>
  <dc:description/>
  <cp:keywords/>
  <dc:language>en-US</dc:language>
  <cp:lastModifiedBy>cslc</cp:lastModifiedBy>
  <dcterms:modified xsi:type="dcterms:W3CDTF">2012-03-21T14:44:00Z</dcterms:modified>
  <cp:revision>2</cp:revision>
  <dc:subject/>
  <dc:title>Bullying is a problem that has been around for years, but5 it has resurfaced in an unlikely place</dc:title>
</cp:coreProperties>
</file>