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radley Hand ITC" w:cs="Bradley Hand ITC" w:ascii="Bradley Hand ITC" w:hAnsi="Bradley Hand ITC"/>
          <w:b/>
          <w:sz w:val="32"/>
          <w:szCs w:val="32"/>
        </w:rPr>
        <w:t xml:space="preserve">     </w:t>
      </w:r>
      <w:r>
        <w:rPr>
          <w:rFonts w:cs="Bradley Hand ITC" w:ascii="Bradley Hand ITC" w:hAnsi="Bradley Hand ITC"/>
          <w:b/>
          <w:sz w:val="32"/>
          <w:szCs w:val="32"/>
        </w:rPr>
        <w:t>The USS Abraham Lincoln, flanked by Allied French and British ships, passed safely through the Strait of Hormuz without incident, on January 22</w:t>
      </w:r>
      <w:r>
        <w:rPr>
          <w:rFonts w:cs="Bradley Hand ITC" w:ascii="Bradley Hand ITC" w:hAnsi="Bradley Hand ITC"/>
          <w:b/>
          <w:sz w:val="32"/>
          <w:szCs w:val="32"/>
          <w:vertAlign w:val="superscript"/>
        </w:rPr>
        <w:t>nd</w:t>
      </w:r>
      <w:r>
        <w:rPr>
          <w:rFonts w:cs="Bradley Hand ITC" w:ascii="Bradley Hand ITC" w:hAnsi="Bradley Hand ITC"/>
          <w:b/>
          <w:sz w:val="32"/>
          <w:szCs w:val="32"/>
        </w:rPr>
        <w:t>. Recent Iranian threats made this normally “routine” trip a reason to be ready for anything. U.S. Naval Forces Central Command says that it was a routine trip to conduct maritime security operations. The NFCC states that the region has a standard two carrier presence in the Gulf region, in which The Lincoln and its partner the USS Carl Vinson, are currently stationed. Several weeks prior, when the USS John Stennis left the Gulf, Iranian Officials warned the United States not to send another carrier. The Iranians state that they have always pushed the argument that outsiders should not have any presence in the Persian Gulf. They go as far as to say that “their presence only causes Mayhem , and we never wanted them to be present in the Gulf.” Tehran has threatened to close the Strait, which Iran shares with its neighbors The United Arab Emirates. The Strait of Hormuz is the only way in and out of the Persian Gulf. The Straight, which is a critical Oil lane, reported over 17 million barrels per day in 2011! U.S. Defense Secretary Leon Panetta stated that the U.S. would “Respond” if Iran attempted to close the border. Mr. Panetta stated that U.S. military and naval forces will not change, and that the current forces are sufficient to handle any arising sit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36:00Z</dcterms:created>
  <dc:creator>cslc</dc:creator>
  <dc:description/>
  <cp:keywords/>
  <dc:language>en-US</dc:language>
  <cp:lastModifiedBy>cslc</cp:lastModifiedBy>
  <dcterms:modified xsi:type="dcterms:W3CDTF">2012-03-20T14:56:00Z</dcterms:modified>
  <cp:revision>1</cp:revision>
  <dc:subject/>
  <dc:title>     The USS Abraham Lincoln, flanked by Allied French and British ships, passed safely through the Strait of Hormuz without incident, on January 22nd</dc:title>
</cp:coreProperties>
</file>