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dwardian Script ITC" w:ascii="Edwardian Script ITC" w:hAnsi="Edwardian Script ITC"/>
          <w:sz w:val="48"/>
          <w:szCs w:val="48"/>
        </w:rPr>
        <w:t>We live in a technological world that is advancing at an incredible rate. It’s not surprising that studies are showing an increase in addictions to cell phones. The proper term for this condition is called Nomophobia, and it is the fear of being without your cellular phone. The most at risk age group is those form 18-24 years old. Research points to this age group being most susceptible because adolescents always want to be in contact with their friends. Women are also more likely to become anxious when separated from their phone. The biggest cause of Nomophobia is the fact that nearly every person has a cell phone nowadays anyway. That, and the addiction to texting, the internet, and the little apps, causes people to retreat within the phone, almost feeling like they are missing a part of themselves when missing their ph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9:00Z</dcterms:created>
  <dc:creator>cslc</dc:creator>
  <dc:description/>
  <cp:keywords/>
  <dc:language>en-US</dc:language>
  <cp:lastModifiedBy>cslc</cp:lastModifiedBy>
  <dcterms:modified xsi:type="dcterms:W3CDTF">2012-03-13T15:00:00Z</dcterms:modified>
  <cp:revision>1</cp:revision>
  <dc:subject/>
  <dc:title>We live in a technological world that is advancing at an incredible rate</dc:title>
</cp:coreProperties>
</file>