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Rage Italic" w:cs="Rage Italic" w:ascii="Rage Italic" w:hAnsi="Rage Italic"/>
          <w:sz w:val="40"/>
          <w:szCs w:val="40"/>
        </w:rPr>
        <w:t xml:space="preserve">     </w:t>
      </w:r>
      <w:r>
        <w:rPr>
          <w:rFonts w:cs="Rage Italic" w:ascii="Rage Italic" w:hAnsi="Rage Italic"/>
          <w:sz w:val="40"/>
          <w:szCs w:val="40"/>
        </w:rPr>
        <w:t>In the past 400 years, computers have advanced by leaps and bounds.  The 1600’s brought an adding and subtracting machine: In essence, the very first computer. The next major breakthrough didn’t come for another 200 years! A man named Charles Babbage created a machine to help him complete and print mathematical tables. Thus amazing machine was called the Analytical Engine, and its design gave Babbage the moniker of The Father of Computers. In 1944 The Mark I was the first computer to be financed by IBM. The Mark I was a brilliant advancement, but its flaw was the over 500 miles of internal wiring and the 750,000+ parts used in its design. Then the first all-electronic computer, the ENIAC, was designed and built in 1946. The ENIAC was a staggering 1000 times faster than the Mark I. The ENIAC could do in 20 seconds, what would take a man 40 hours to do! In 1950, the EDVAC was created off of John von Neumann’s binary coded software. Unlike the ENIAC hat could perform only one simple function before needing to be rewritten, the EDVAC’s binary software could allow it to perform multiple tasks at a single time. The concept of storing programming on punched cards, led directly to our very own Modern Compu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ge Italic">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27:00Z</dcterms:created>
  <dc:creator>cslc</dc:creator>
  <dc:description/>
  <cp:keywords/>
  <dc:language>en-US</dc:language>
  <cp:lastModifiedBy>cslc</cp:lastModifiedBy>
  <dcterms:modified xsi:type="dcterms:W3CDTF">2012-03-13T14:47:00Z</dcterms:modified>
  <cp:revision>1</cp:revision>
  <dc:subject/>
  <dc:title>     In the past 400 years, computers have advanced by leaps and bounds</dc:title>
</cp:coreProperties>
</file>